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-Semester Supplementary Examinations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MICROCONTROL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are the improvements in the architecture of 8086 over 8085 microprocessor.  Explain them in detail?</w:t>
      </w:r>
    </w:p>
    <w:p>
      <w:pPr>
        <w:pStyle w:val="Normal"/>
        <w:ind w:left="720" w:hanging="465"/>
        <w:jc w:val="both"/>
        <w:rPr/>
      </w:pPr>
      <w:r>
        <w:rPr/>
        <w:t>b)</w:t>
        <w:tab/>
        <w:t>Explain how the physical address is calculated from the effective address of data from the instruction in 8086.  Explain it for difficult mo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Explain the use of the following registers of 80386.</w:t>
      </w:r>
    </w:p>
    <w:p>
      <w:pPr>
        <w:pStyle w:val="Normal"/>
        <w:ind w:left="720" w:hanging="0"/>
        <w:jc w:val="both"/>
        <w:rPr/>
      </w:pPr>
      <w:r>
        <w:rPr/>
        <w:t>(i)</w:t>
        <w:tab/>
        <w:t>Debug and test Register.</w:t>
      </w:r>
    </w:p>
    <w:p>
      <w:pPr>
        <w:pStyle w:val="Normal"/>
        <w:ind w:left="720" w:hanging="0"/>
        <w:jc w:val="both"/>
        <w:rPr/>
      </w:pPr>
      <w:r>
        <w:rPr/>
        <w:t>(ii)</w:t>
        <w:tab/>
        <w:t>Draw and discuss the Paging mechanism of 80386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>3. a)</w:t>
        <w:tab/>
      </w:r>
      <w:r>
        <w:rPr/>
        <w:t>Explain the combinations of indirect addressing using post increment and pre increment.  How are the effective addresses generated in these modes?</w:t>
      </w:r>
    </w:p>
    <w:p>
      <w:pPr>
        <w:pStyle w:val="BodyTextIndent2"/>
        <w:rPr/>
      </w:pPr>
      <w:r>
        <w:rPr/>
        <w:t xml:space="preserve">    </w:t>
      </w:r>
      <w:r>
        <w:rPr/>
        <w:t>b)</w:t>
        <w:tab/>
        <w:t>Show the effective address of the following addressing modes of M 68000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Absolute mode PC indirect with index and displacemen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Memory indirect pre indexe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Register Indirect with Index Mod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rPr/>
      </w:pPr>
      <w:r>
        <w:rPr>
          <w:sz w:val="26"/>
        </w:rPr>
        <w:t xml:space="preserve">4. </w:t>
        <w:tab/>
      </w:r>
      <w:r>
        <w:rPr/>
        <w:t>How does the SUN SPARC use the register windowing?  What are the benefits of this register windowing?  Explai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5.</w:t>
      </w:r>
      <w:r>
        <w:rPr/>
        <w:t xml:space="preserve"> a)</w:t>
        <w:tab/>
        <w:t>Explain the features of instruction and data L1 caches of Pentium microprocessor.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Discuss the functions of branch prediction and Branch Target Buffer of Pentium            microprocessor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6. </w:t>
      </w:r>
      <w:r>
        <w:rPr>
          <w:bCs/>
        </w:rPr>
        <w:t>a)</w:t>
        <w:tab/>
        <w:t>Explain the various stages involved in the development of Pentium based system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Explain the development of Pentium based system with an example.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 a)</w:t>
        <w:tab/>
        <w:t xml:space="preserve">Show different methods by which a byte in TCON is copied to register R2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Write 8051 instructions to set timer T0 to an initial setting of 1234 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/>
        <w:t>8. a)</w:t>
        <w:tab/>
        <w:t>Write a program of 8051 to copy the value 55 H into RAM memory location 40H to 45H using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rPr/>
      </w:pPr>
      <w:r>
        <w:rPr/>
        <w:t>i)   Direct addressing mode</w:t>
        <w:tab/>
        <w:t>ii) Register indirect addressing mode without a loop</w:t>
      </w:r>
    </w:p>
    <w:p>
      <w:pPr>
        <w:pStyle w:val="Normal"/>
        <w:ind w:firstLine="720"/>
        <w:rPr/>
      </w:pPr>
      <w:r>
        <w:rPr/>
        <w:t>iii) With a loop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ssume that ROM space of 8051 starting at 250H contains “Hello”, write a program to transfer the bytes into RAM locations starting at 40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-Semester Supplementary Examinations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MICROCONTROL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the different parameter passing techniques in procedure and subroutine CALLs in 8086.</w:t>
      </w:r>
    </w:p>
    <w:p>
      <w:pPr>
        <w:pStyle w:val="Normal"/>
        <w:ind w:left="720" w:hanging="465"/>
        <w:jc w:val="both"/>
        <w:rPr/>
      </w:pPr>
      <w:r>
        <w:rPr/>
        <w:t>b)</w:t>
        <w:tab/>
        <w:t>Write a program to generate difficult delays like 15sec, 20sec and 30sec by calling the procedure for 1sec.  Delay (if the microprocessor frequency is 5MH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iscuss about descriptors supported by 80386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raw and discuss the paging mechanism of 8038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sz w:val="26"/>
        </w:rPr>
        <w:t xml:space="preserve">3. </w:t>
      </w:r>
      <w:r>
        <w:rPr/>
        <w:t>a)</w:t>
        <w:tab/>
        <w:t>Explain the following instructions of MC 68000</w:t>
      </w:r>
    </w:p>
    <w:p>
      <w:pPr>
        <w:pStyle w:val="Normal"/>
        <w:ind w:left="1440" w:hanging="1440"/>
        <w:jc w:val="both"/>
        <w:rPr/>
      </w:pPr>
      <w:r>
        <w:rPr/>
        <w:tab/>
        <w:t>(i) BFCHG   (ii) BSR   (iii) CAS2   (iv) FBCC   (v) SUB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are the data sizes handled in 68000?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c)</w:t>
        <w:tab/>
        <w:t>How many address spaces does 68000 have and how are I/O devices addresses in 68000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rPr/>
      </w:pPr>
      <w:r>
        <w:rPr>
          <w:sz w:val="26"/>
        </w:rPr>
        <w:t>4.</w:t>
        <w:tab/>
      </w:r>
      <w:r>
        <w:rPr/>
        <w:t xml:space="preserve">Explain the architectural features of the power PC family which is a powerful family of RISC architecture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5. </w:t>
      </w:r>
      <w:r>
        <w:rPr/>
        <w:t>a)</w:t>
        <w:tab/>
        <w:t xml:space="preserve">Explain the salient features of Pentium architecture. 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raw the schematic blocks of Floating Point Unit (FPU) of Pentium          </w:t>
        <w:tab/>
        <w:t>microprocessor and explain its different segment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Cs/>
        </w:rPr>
        <w:t>a)</w:t>
        <w:tab/>
        <w:t>Discuss the basic features of Microprocessor Development System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 xml:space="preserve">Explain with the help of a flow chart the various phases involved in the       </w:t>
        <w:tab/>
        <w:t>development of a microprocessor based syste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7. a) </w:t>
        <w:tab/>
        <w:t xml:space="preserve">Give the 8051-instruction format.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b)</w:t>
        <w:tab/>
        <w:t>Explain different addressing modes of 8051 with suitable examples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/>
      </w:pPr>
      <w:r>
        <w:rPr>
          <w:sz w:val="26"/>
        </w:rPr>
        <w:t xml:space="preserve">8. </w:t>
      </w:r>
      <w:r>
        <w:rPr/>
        <w:t>a)</w:t>
        <w:tab/>
        <w:t>Explain the terms:</w:t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rPr/>
      </w:pPr>
      <w:r>
        <w:rPr/>
        <w:t>i)</w:t>
        <w:tab/>
        <w:t>Baud rate in the 8051</w:t>
        <w:tab/>
        <w:tab/>
        <w:t>ii)</w:t>
        <w:tab/>
        <w:t>SCON register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List out the steps involved in programming the 8051 to transfer data seriall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-Semester Supplementary Examinations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MICROCONTROL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1. a)</w:t>
        <w:tab/>
        <w:t>Draw the internal architecture of 8085?  Explain about each block in it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List out the assembler directives of 8086?  And explai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Explain about the Cache management circuit of 80486.</w:t>
      </w:r>
    </w:p>
    <w:p>
      <w:pPr>
        <w:pStyle w:val="Normal"/>
        <w:ind w:left="720" w:hanging="465"/>
        <w:jc w:val="both"/>
        <w:rPr/>
      </w:pPr>
      <w:r>
        <w:rPr/>
        <w:t>b)</w:t>
        <w:tab/>
        <w:t>Explain about the addressing in protected mode with out paging unit in 80386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BodyTextIndent2"/>
        <w:rPr/>
      </w:pPr>
      <w:r>
        <w:rPr>
          <w:sz w:val="26"/>
        </w:rPr>
        <w:t xml:space="preserve">3. </w:t>
      </w:r>
      <w:r>
        <w:rPr/>
        <w:t>a)</w:t>
        <w:tab/>
        <w:t xml:space="preserve">Explain about the user programmable Registers of 68000 Microprocessor. </w:t>
      </w:r>
    </w:p>
    <w:p>
      <w:pPr>
        <w:pStyle w:val="BodyTextIndent2"/>
        <w:ind w:left="240" w:hanging="0"/>
        <w:rPr/>
      </w:pPr>
      <w:r>
        <w:rPr/>
        <w:t xml:space="preserve"> </w:t>
      </w:r>
      <w:r>
        <w:rPr/>
        <w:t>b)</w:t>
        <w:tab/>
        <w:t>Discuss the importance of exception handling and error recovery in 68000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4. </w:t>
      </w:r>
      <w:r>
        <w:rPr/>
        <w:t>a)</w:t>
        <w:tab/>
        <w:t>Explain the differences between the CISC and RISC processors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Explain the advantages of VLSI realization when a microprocessor uses RISC architectur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5. </w:t>
      </w:r>
      <w:r>
        <w:rPr/>
        <w:t>a)</w:t>
        <w:tab/>
        <w:t>Explain in detail the special registers in Pentium microprocessor architecture.</w:t>
        <w:tab/>
        <w:t xml:space="preserve">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Discuss in detail the memory management in Pentium Micro-processor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 xml:space="preserve">6. </w:t>
      </w:r>
      <w:r>
        <w:rPr>
          <w:bCs/>
        </w:rPr>
        <w:t xml:space="preserve">a) </w:t>
        <w:tab/>
        <w:t xml:space="preserve">Explain the interior structure of Pentium Pro microprocessor with neat schematic      </w:t>
        <w:tab/>
        <w:t>diagram.</w:t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>Explain the pipeline feature of Pentium Pro microprocessor.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ind w:left="720" w:hanging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 a)</w:t>
        <w:tab/>
        <w:t xml:space="preserve">How many ports are available in 8051? Out of them, which port pins, are individually programmable? 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b)</w:t>
        <w:tab/>
        <w:t>Explain the port pin circuits for all the ports with neat diagram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 xml:space="preserve">8. </w:t>
      </w:r>
      <w:r>
        <w:rPr/>
        <w:t>a)</w:t>
        <w:tab/>
        <w:t>Write code to push R0, R1 and R3 of bank 0 into the stack and pop them back into R5, R6 and R7 of bank 3 of 8051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 8051 program to find Y where Y = x</w:t>
      </w:r>
      <w:r>
        <w:rPr>
          <w:vertAlign w:val="superscript"/>
        </w:rPr>
        <w:t>2</w:t>
      </w:r>
      <w:r>
        <w:rPr/>
        <w:t>+2x+5 and X is between 0 and 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-Semester Supplementary Examinations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MICROCONTROL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How does 8086 manage when the instruction pointer pointing to the next instruction asking for branching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note on interrupt handling in 8086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Draw the maximum mode configuration of 8086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rite a note on Descriptor tables of 80386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about the flag register of 80486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  <w:t xml:space="preserve">3. </w:t>
        <w:tab/>
      </w:r>
      <w:r>
        <w:rPr/>
        <w:t>Explain the architectural features of MC 68000.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4. </w:t>
      </w:r>
      <w:r>
        <w:rPr/>
        <w:t>a)</w:t>
        <w:tab/>
        <w:t>Explain how pipelining can increase the speed of operation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score boarding and its use in RISC?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5. </w:t>
      </w:r>
      <w:r>
        <w:rPr/>
        <w:t>a)</w:t>
        <w:tab/>
        <w:t xml:space="preserve">How floating-point exceptions are handled in Pentium microprocessor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enhanced instructions set of Pentium microprocess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Cs/>
        </w:rPr>
        <w:t>a)</w:t>
        <w:tab/>
        <w:t>Discuss the basic features of Microprocessor Development System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 xml:space="preserve">Explain with the help of a flow chart the various phases involved in the       </w:t>
        <w:tab/>
        <w:t>development of a microprocessor based syste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7. a) </w:t>
        <w:tab/>
        <w:t xml:space="preserve">Distinguish between a microprocessor and a micro controller. 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b) </w:t>
        <w:tab/>
        <w:t>Describe the hardware features of 8051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 xml:space="preserve">8. </w:t>
      </w:r>
      <w:r>
        <w:rPr/>
        <w:t>a)</w:t>
        <w:tab/>
        <w:t xml:space="preserve">Create a square wave of 50% duty cycle on the P1.5 bit of 8051.  Timer 0 is used to generate the time delay.  Analyze the program. 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In the above problem, calculate the amount of time delay in the DELAY subroutine generated by the timer.  Assume XTAL = 11.0592 MH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12:00Z</dcterms:created>
  <dc:creator>krupa</dc:creator>
  <dc:description/>
  <dc:language>en-US</dc:language>
  <cp:lastModifiedBy>don</cp:lastModifiedBy>
  <dcterms:modified xsi:type="dcterms:W3CDTF">2004-05-05T07:32:00Z</dcterms:modified>
  <cp:revision>49</cp:revision>
  <dc:subject/>
  <dc:title/>
</cp:coreProperties>
</file>